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lp2man 1.4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9–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7, 1998, 1999, 2000, 2001, 2002, 2003, 2004, 2005,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1999–2015.</w:t>
      </w:r>
    </w:p>
    <w:p>
      <w:pPr>
        <w:pStyle w:val="Normal"/>
        <w:spacing w:lineRule="exact" w:line="420"/>
        <w:rPr/>
      </w:pPr>
      <w:r>
        <w:rPr>
          <w:rFonts w:cs="Arial" w:ascii="Arial" w:hAnsi="Arial"/>
          <w:color w:val="000000"/>
          <w:sz w:val="20"/>
          <w:szCs w:val="20"/>
          <w:shd w:fill="FFFFFF" w:val="clear"/>
        </w:rPr>
        <w:t xml:space="preserve">copyright{} 1999, 2000, 2001, 2002, 2003, 2004, 2005, 2009, 2010, 2011, 2012, 2013, 2014, 2015 </w:t>
      </w:r>
      <w:r>
        <w:rPr>
          <w:rFonts w:ascii="Arial" w:hAnsi="Arial" w:cs="Arial"/>
          <w:color w:val="000000"/>
          <w:sz w:val="20"/>
          <w:szCs w:val="20"/>
          <w:shd w:fill="FFFFFF" w:val="clear"/>
        </w:rPr>
        <w:t>自由软件基金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help2man package. Clytie Siddall &lt;clytie@riverland.net.au&gt;, 2010. Trần Ngọc Quân &lt;vnwildman@gmail.com&gt;, 2012-2014, 2015.</w:t>
      </w:r>
    </w:p>
    <w:p>
      <w:pPr>
        <w:pStyle w:val="Normal"/>
        <w:spacing w:lineRule="exact" w:line="420"/>
        <w:rPr/>
      </w:pPr>
      <w:r>
        <w:rPr>
          <w:rFonts w:cs="Arial" w:ascii="Arial" w:hAnsi="Arial"/>
          <w:color w:val="000000"/>
          <w:sz w:val="20"/>
          <w:szCs w:val="20"/>
          <w:shd w:fill="FFFFFF" w:val="clear"/>
        </w:rPr>
        <w:t>Copyright © 2012 Free Software Foundation, Inc. This file is distributed under the same license as the help2man package. Tomislav Krznar &lt;tomislav.krznar@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Ce logiciel est libre ; consultez les sources pour les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5 Free Software Foundation, Inc. This file is distributed under the same license as the help2man package. Tommi Vainikainen &lt;Tommi.Vainikainen@iki.fi&gt;, 2010.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10, 2011, 2012, 201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10, 2011, 2012, 2013, 2014 Free Software Foundation, Inc. This file is distributed under the same license as the help2man package. Johnny A. Solbu &lt;johnny@solbu.ne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help2man-texi package. Sebastian Rasmussen &lt;sebra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elp2man package. Rodolfo Ribeiro Gomes &lt;rodolforg@gmail.com&gt;, 2009, 2011, 2013. Rafael Fontenelle &lt;rafaelff@gnome.org&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Free Software Foundation, Inc. This file is distributed under the same license as the help2man-texi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Mingcong Bai (JeffBai) &lt;jeffbaichina97@gmail.com&gt;,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Antonio Ceballos &lt;aceballo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List of contributors follow: Poorajith &lt;gokulkannanst@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 This file is distributed under the same license as the help2man package. Antonio Ceballos &lt;aceballos@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help2man package. Мирослав Николић &lt;miroslavnikolic@rocketmail.com&gt;, 2011—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pPr>
      <w:r>
        <w:rPr>
          <w:rFonts w:cs="Arial" w:ascii="Arial" w:hAnsi="Arial"/>
          <w:color w:val="000000"/>
          <w:sz w:val="20"/>
          <w:szCs w:val="20"/>
          <w:shd w:fill="FFFFFF" w:val="clear"/>
        </w:rPr>
        <w:t>Copyright (C)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help2man package. Chris Leick &lt;c.leick@vollbio.de&gt;, 2009. Arun Persaud &lt;arun@nubati.net&gt;, 2012. Mario Blättermann &lt;mario.blaetterman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help2man package. Felipe Castro &lt;fefcas@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This file is distributed under the same license as the help2man package. Sergio Zanchetta &lt;primes2h@ubuntu.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Free Software Foundation, Inc. This file is distributed under the same license as the help2man package. Daniel Nylander &lt;po@danielnylander.se&gt;, 2006. Sebastian Rasmussen &lt;sebra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0, 2011, 2012, 2013, 2014, 2015 Free Software Foundation, Inc. This file is distributed under the same license as the help2man package.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Free Software Foundation, Inc. This file is distributed under the same license as the help2man package. Yasumichi Akahoshi &lt;yasumichi@vinelinux.org&gt;, 2011, 2012, 2013.</w:t>
      </w:r>
    </w:p>
    <w:p>
      <w:pPr>
        <w:pStyle w:val="Normal"/>
        <w:spacing w:lineRule="exact" w:line="420"/>
        <w:rPr/>
      </w:pPr>
      <w:r>
        <w:rPr>
          <w:rFonts w:cs="Arial" w:ascii="Arial" w:hAnsi="Arial"/>
          <w:color w:val="000000"/>
          <w:sz w:val="20"/>
          <w:szCs w:val="20"/>
          <w:shd w:fill="FFFFFF" w:val="clear"/>
        </w:rPr>
        <w:t>Copyright (C) 1997, 1998, 1999, 2000, 2001, 2002, 2003, 2004, 2005, 2009, 2010, 2011, 2012 Free Software Foundation, Inc. This file is distributed under the same license as the help2man package. Michael Kotsarinis &lt;mk73628@gmail.com&gt;, 2010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 2010,\n" 2011, 2012, 2013, 2014, 2015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1s6B//TkzO3AiL8WTlBswwjU8WRA2WQ3e/KNJKZM1Jgi3LIgf45n+gk3LFyyer/7v3oj3g
Nug2OEE+6o9zAyBaw+B4Ho38zSopoj25oVf+FUtumzWTGAQL+5dtwLzKM1fsY5AE+C477RTw
w5eDB6LJehtQUd07zG2mX7DTajMoTla3l2XAohh0thW8YwpL8pnqWjBzUit2qIqi4v4g/AWy
52FA+nP4SMwGmYJfzC</vt:lpwstr>
  </property>
  <property fmtid="{D5CDD505-2E9C-101B-9397-08002B2CF9AE}" pid="3" name="_2015_ms_pID_7253431">
    <vt:lpwstr>ZcUWz92Q4h9hAKzuTkw2X30y3rQuR/+VoithsY3a4Pl8iiOhwsuheZ
XCOEYkYSXrb6FSZNEhb94Qat8CMbQbRLnMtXYTMhxoXlTL6ZsVqiRHar7PGAL3/s7t3e3BY3
mac4YsgDpufiHYIrMQ5Th/4PEX4PW4+THNbx5dFa5lYpukzpFQKxeVPf5mOZp2U7Bq5T4ry2
aj/ZElVuYi4XBzdMOj9OmT/kajmKpf8GUpPL</vt:lpwstr>
  </property>
  <property fmtid="{D5CDD505-2E9C-101B-9397-08002B2CF9AE}" pid="4" name="_2015_ms_pID_7253431_00">
    <vt:lpwstr>_2015_ms_pID_7253431</vt:lpwstr>
  </property>
  <property fmtid="{D5CDD505-2E9C-101B-9397-08002B2CF9AE}" pid="5" name="_2015_ms_pID_7253432">
    <vt:lpwstr>ziJQ6Gcx8AzlE0yNaORkZOUEwRJ8tlxnLfH4
I6jCHa3RtKpCIYSfVQvsC7nGyTdFrgH1At1TkTSDJmS/YX/Ti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43</vt:lpwstr>
  </property>
</Properties>
</file>